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4"/>
        <w:rPr/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14"/>
        <w:rPr>
          <w:bCs/>
          <w:szCs w:val="28"/>
        </w:rPr>
      </w:pPr>
      <w:r>
        <w:rPr>
          <w:szCs w:val="28"/>
        </w:rPr>
        <w:t>Санкт-Петербургской избирательной комиссии</w:t>
      </w:r>
    </w:p>
    <w:p>
      <w:pPr>
        <w:pStyle w:val="TextBodyIndent"/>
        <w:rPr/>
      </w:pPr>
      <w:r>
        <w:rPr>
          <w:b/>
        </w:rPr>
        <w:t>по подготовке и проведению выборов депутатов муниципальных советов внутригородских муниципальных образований в Санкт-Петербурге 14 марта 2010 год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tbl>
      <w:tblPr>
        <w:tblW w:w="1484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000"/>
        <w:gridCol w:w="2520"/>
        <w:gridCol w:w="462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br/>
              <w:t>п/п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и</w:t>
            </w:r>
          </w:p>
        </w:tc>
      </w:tr>
      <w:tr>
        <w:trPr>
          <w:trHeight w:val="823" w:hRule="atLeast"/>
        </w:trPr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80" w:after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одготовка и размещение в сети Интернет на сайте Санкт-Петербургской избирательной комиссии сведений о назначении дня голосования на выборах депутатов муниципальных советов муниципальных образований в Санкт-Петербург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о мере назначения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екретарь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онн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  <w:br/>
              <w:t xml:space="preserve">Председатели соответствующих ТИК и ИКМО  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частие представителей Санкт-Петербургской избирательной комиссии в мероприятиях по выдвижению кандидатов, проводимых региональными отделениями политических партий и общественными объединен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бор, систематизация и анализ сведений об ИКМО. Контроль за соблюдением сроков и порядка формирования ИКМО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бочая группа по взаимодействию с избирательными комиссиями муниципальных</w:t>
            </w:r>
            <w:r>
              <w:rPr>
                <w:bCs/>
                <w:sz w:val="24"/>
              </w:rPr>
              <w:t xml:space="preserve"> образований в Санкт-Петербурге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ссмотрение жалоб на решения и действия (бездействие) избирательных комиссий и их должностных лиц, нарушающих избирательные права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 сроки, установленные законом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40" w:hanging="0"/>
              <w:rPr>
                <w:sz w:val="24"/>
              </w:rPr>
            </w:pPr>
            <w:r>
              <w:rPr>
                <w:sz w:val="24"/>
              </w:rPr>
              <w:t>Санкт-Петербургская избирательная комиссия</w:t>
            </w:r>
          </w:p>
          <w:p>
            <w:pPr>
              <w:pStyle w:val="Normal"/>
              <w:widowControl w:val="false"/>
              <w:spacing w:before="120" w:after="120"/>
              <w:ind w:left="40" w:hanging="0"/>
              <w:rPr>
                <w:sz w:val="24"/>
              </w:rPr>
            </w:pPr>
            <w:r>
              <w:rPr>
                <w:sz w:val="24"/>
              </w:rPr>
              <w:t xml:space="preserve">Рабочая группа </w:t>
            </w:r>
            <w:r>
              <w:rPr>
                <w:bCs/>
                <w:sz w:val="24"/>
              </w:rPr>
              <w:t xml:space="preserve"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, иных обращений о нарушении закона </w:t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Рассмотрение на заседаниях комиссии докладов и сообщений избирательных комиссий муниципальных образований о ходе избирательных кампаний, а также сообщений соответствующих территориальных избирательных комиссий по вопросам содействия ИКМО в работе по обеспечению избирательных прав граж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екабрь 2009 года -март 2010 года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ы Санкт-Петербургской избирательной комиссии - кураторы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заимодействие с правоохранительными органами, прокуратур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редседатель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 Санкт-Петербургской избирательной комиссии</w:t>
            </w:r>
          </w:p>
        </w:tc>
      </w:tr>
      <w:tr>
        <w:trPr/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муниципальных образований в подготовке к использованию и использовании регионального фрагмента ГАС «Выборы» в период избирательных кампаний в соответствии с Постановлением ЦИК России от 28 июня 2006 года №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</w:r>
          </w:p>
        </w:tc>
      </w:tr>
      <w:tr>
        <w:trPr>
          <w:trHeight w:val="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одготовка методических рекомендаций, инструкций, разъяснений и иных документов по изменениям Федерального закона «Об основных гарантиях избирательных прав и права на участие в референдуме граждан Российской Федерации» за период с 30.12.2008 г. по 25.11.2009г. и Закона Санкт- Петербурга №429-84 от 05.10.2009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екабрь 2009г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ы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Юридическое управление</w:t>
            </w:r>
          </w:p>
        </w:tc>
      </w:tr>
      <w:tr>
        <w:trPr>
          <w:trHeight w:val="7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Оказание правовой и методической помощи ИКМО на всех этапах избирательного процесса с предоставлением методических материалов, в т.ч. по вопросам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.3.1 Практика использования регионального фрагмента ГАС «Выборы»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2   О Типовом календарном плане,  как основе организационного обеспечения выборов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 xml:space="preserve">2.3.3 Порядок выдвижения и регистрации кандидатов. 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4  Информационное обеспечение выборов. Агитационная деятельность кандидатов.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5 Вопросы финансового обеспечения выборов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.3.6 Вопросы работы с открепительными удостоверениями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</w:rPr>
              <w:t>2.3.7 День голосования. Порядок подведения итогов голос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 избирательной кампан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Секретарь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Рабочая группа по взаимодействию с избирательными комиссиями муниципальных</w:t>
            </w:r>
            <w:r>
              <w:rPr>
                <w:bCs/>
                <w:sz w:val="24"/>
              </w:rPr>
              <w:t xml:space="preserve"> образований в Санкт-Петербург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Юрид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Финансово-бухгалтерское управление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нформирование избирателей и участников избирательного процесса о ходе муниципальных выборов на сайте Санкт-Петербургской избирательной коми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 Санкт-Петербургской избирательной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едседатели ТИК</w:t>
            </w:r>
          </w:p>
        </w:tc>
      </w:tr>
      <w:tr>
        <w:trPr>
          <w:trHeight w:val="163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Участие в проведении совещаний с представителями районной и муниципальной прессы совместно с председателями ТИК и ИКМО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Весь период избирательной кампании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Председатель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ы Санкт-Петербургской избирательной комиссии - кураторы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Контрольно-аналитическое управление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редседатели ТИК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</w:rPr>
              <w:t xml:space="preserve">3.3 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дготовка обобщенной информационно-аналитической справки о ходе подготовки и проведения выборов в органы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0 марта 2010 года (о ходе подготовки)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1 апреля 2010 года (о проведении и общих результатах выборов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Члены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Управление информационный центр</w:t>
            </w:r>
          </w:p>
        </w:tc>
      </w:tr>
      <w:tr>
        <w:trPr/>
        <w:tc>
          <w:tcPr>
            <w:tcW w:w="14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Подготовка отчета о работе Санкт-Петербургской избирательной комиссии с обращениями, поступившими в ходе подготовки и проведения выборов депутатов МС МО 14.03 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До 14 апреля 2010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Заместитель председателя Санкт-Петербургской избирательной комиссии Член Санкт-Петербургской избирательной комисси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  <w:t>Организационное управление</w:t>
            </w:r>
          </w:p>
        </w:tc>
      </w:tr>
    </w:tbl>
    <w:p>
      <w:pPr>
        <w:pStyle w:val="Normal"/>
        <w:spacing w:before="120" w:after="12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39:00Z</dcterms:created>
  <dc:creator>mashb3</dc:creator>
  <dc:description/>
  <cp:keywords/>
  <dc:language>en-US</dc:language>
  <cp:lastModifiedBy>PetrovaEV</cp:lastModifiedBy>
  <cp:lastPrinted>2009-12-01T12:57:00Z</cp:lastPrinted>
  <dcterms:modified xsi:type="dcterms:W3CDTF">2009-12-03T07:56:00Z</dcterms:modified>
  <cp:revision>6</cp:revision>
  <dc:subject/>
  <dc:title>Проект</dc:title>
</cp:coreProperties>
</file>